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b/>
          <w:b/>
          <w:sz w:val="72"/>
          <w:szCs w:val="72"/>
        </w:rPr>
      </w:pPr>
      <w:r>
        <w:rPr/>
        <w:drawing>
          <wp:inline distT="0" distB="0" distL="0" distR="0">
            <wp:extent cx="2114550" cy="289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sz w:val="27"/>
          <w:szCs w:val="27"/>
        </w:rPr>
        <w:t xml:space="preserve">The </w:t>
      </w:r>
      <w:hyperlink r:id="rId3">
        <w:r>
          <w:rPr>
            <w:rStyle w:val="InternetLink"/>
            <w:sz w:val="27"/>
            <w:szCs w:val="27"/>
          </w:rPr>
          <w:t>peanut plant</w:t>
        </w:r>
      </w:hyperlink>
      <w:r>
        <w:rPr>
          <w:sz w:val="27"/>
          <w:szCs w:val="27"/>
        </w:rPr>
        <w:t xml:space="preserve"> is a legume</w:t>
      </w:r>
      <w:r>
        <w:rPr>
          <w:b/>
          <w:sz w:val="36"/>
          <w:szCs w:val="36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12080</wp:posOffset>
                </wp:positionH>
                <wp:positionV relativeFrom="paragraph">
                  <wp:posOffset>1143000</wp:posOffset>
                </wp:positionV>
                <wp:extent cx="5143500" cy="1712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1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A Weed is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he Life of George Washington Car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li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4.85pt;mso-wrap-distance-left:9.05pt;mso-wrap-distance-right:9.05pt;mso-wrap-distance-top:0pt;mso-wrap-distance-bottom:0pt;margin-top:90pt;mso-position-vertical-relative:text;margin-left:-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A Weed is a Fl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The Life of George Washington Car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l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950" cy="7658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Characters:  Scientist 1, Scientist 2, Scientist 3,</w:t>
      </w:r>
    </w:p>
    <w:p>
      <w:pPr>
        <w:pStyle w:val="Normal"/>
        <w:ind w:left="2160" w:hanging="0"/>
        <w:rPr>
          <w:b/>
          <w:b/>
          <w:sz w:val="72"/>
          <w:szCs w:val="72"/>
        </w:rPr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Scientist 4, &amp; Professor Carver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George Washington Carver was born in Missouri in 1860 – more than a hundred years ago.  It was a terrible tim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Mean men rode silently in the night, kidnapping slaves from their owners and harming those who tried to stop the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One night, a band of these men rode up to the farm of Moses Carver, who owned George and his mother, Ma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</w:t>
      </w:r>
      <w:r>
        <w:rPr>
          <w:sz w:val="36"/>
          <w:szCs w:val="36"/>
        </w:rPr>
        <w:t>:  Everyone ran in fe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But before my mother, Mary, could hide me, the men came and snatched us both, and rode away into the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Moses Carver sent a man to look for them.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Mary was never found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But in a few days, the man returned with a small bundle wrapped in his coat and tied to the back of his sadd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t was me, Geor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Moses and his wife, Susan, cared for Mary’s children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remained small and weak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But as George grew, they saw he was an unusual chil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He wanted to know about everything around hi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 asked about the rain, the flowers, and insect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He asked questions the Carvers couldn’t answ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When I was very young, I kept a garden where I would spend hours each day caring for my plants.  If they weren’t growing well, I found out wh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Soon the plants were healthy and bloomin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In winter, he covered his plants to protect them. 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Scientist 3:  </w:t>
      </w:r>
      <w:r>
        <w:rPr>
          <w:sz w:val="36"/>
          <w:szCs w:val="36"/>
        </w:rPr>
        <w:t xml:space="preserve">In spring, he planted new seed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Professor Carver:   </w:t>
      </w:r>
      <w:r>
        <w:rPr>
          <w:sz w:val="36"/>
          <w:szCs w:val="36"/>
        </w:rPr>
        <w:t>I looked after each plant as though it was the only one in my garden.  Neighbors began to ask my advice about their plants, and soon they began to call me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, 2, 3, 4:</w:t>
      </w:r>
      <w:r>
        <w:rPr>
          <w:sz w:val="36"/>
          <w:szCs w:val="36"/>
        </w:rPr>
        <w:t xml:space="preserve">  the Plant Doct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As time went on, George wondered about more and more things.  He wanted to learn and yearned to go to schoo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In the meantime, the slaves had been freed, but schools nearby were not open to black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</w:t>
      </w:r>
      <w:r>
        <w:rPr>
          <w:sz w:val="36"/>
          <w:szCs w:val="36"/>
        </w:rPr>
        <w:t>:  So when I was ten, I left my brother, my garden, and the Carver farm and went off to find the answers to my questio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Wherever George Washington Carver found schools, he stayed.  He worked for people to earn his keep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Professor Carver: </w:t>
      </w:r>
      <w:r>
        <w:rPr>
          <w:sz w:val="36"/>
          <w:szCs w:val="36"/>
        </w:rPr>
        <w:t xml:space="preserve"> I scrubbed their floors, washed their clothes, and baked their br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Whatever George did, he did well.  Even the smallest chore was important to hi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17805</wp:posOffset>
                </wp:positionV>
                <wp:extent cx="1460500" cy="1189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18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10972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93.7pt;mso-wrap-distance-left:9.05pt;mso-wrap-distance-right:9.05pt;mso-wrap-distance-top:0pt;mso-wrap-distance-bottom:0pt;margin-top:17.1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10972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Some people took George in as their s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First he stayed with Mariah and Andy Watkins, who were like parents to hi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Then he moved to Kansas and lived with “Aunt” Lucy and “Uncle” Seymour.  They too loved this quiet boy who was so willing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worked hard for many years, always trying to save enough money for colle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Other boys, who had parents to help them, were able to enter college much sooner than Georg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was thirty before I had saved enoug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Still, it was not that simple.  Not all colleges would admit blacks, even if they had the money to p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became very discouraged.  I moved to Iowa and found a college which was glad to have a black stud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At college, George continued to work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opened a laundry where I washed my schoolmates’ cloth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Scientist 2:  </w:t>
      </w:r>
      <w:r>
        <w:rPr>
          <w:sz w:val="36"/>
          <w:szCs w:val="36"/>
        </w:rPr>
        <w:t xml:space="preserve">And, he continued to learn.  His teachers and friends soon realized that this earnest young man was bursting with talent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George played the piano, sang beautifully, and was an outstanding pain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n fact, for a time I thought of becoming an artist.  But the more I thought of what I wanted to do, the more I wanted to help my peop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It was at this time he remembered that his neighbors used to call him the Plant Doct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He had never forgotten his love for plants.  In all the years he had wandered, he always had something growing in his 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So, George Washington Carver chose to study agriculture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</w:t>
      </w:r>
      <w:r>
        <w:rPr>
          <w:sz w:val="36"/>
          <w:szCs w:val="36"/>
        </w:rPr>
        <w:t>:  I learned about plants, flowers, and soil.  I learned the names of the weeds.  Even they were important to 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</wp:posOffset>
                </wp:positionV>
                <wp:extent cx="1229360" cy="1304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12115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02.7pt;mso-wrap-distance-left:9.05pt;mso-wrap-distance-right:9.05pt;mso-wrap-distance-top:0pt;mso-wrap-distance-bottom:0pt;margin-top:1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4575" cy="12115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 often said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, 2, 3, 4: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A weed is a flower growing in the wrong plac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still asked questions.  If no person or book could answer them, I found the answers mysel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He experimented with his own plants, and found secrets no one else knew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Professor Carver: </w:t>
      </w:r>
      <w:r>
        <w:rPr>
          <w:sz w:val="36"/>
          <w:szCs w:val="36"/>
        </w:rPr>
        <w:t xml:space="preserve"> When I finished college, I began to teach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He was asked to go to Alabama, where a college for blacks needed his tal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It was there, at Tuskegee Institute, that George Washington Carver made his lif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In Alabama, Professor Carver taught his students and the poor black farmers, who earned their livelihood from the soil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He taught them how to make their crops grow b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Most of the farmers raised cotton.  But sometimes the crops were destroyed by rain or insects, and farmers couldn’t earn enough to e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Professor Carver told them to plant other things as wel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Sweet potatoes and peanuts were good crops.   </w:t>
      </w:r>
    </w:p>
    <w:p>
      <w:pPr>
        <w:pStyle w:val="Normal"/>
        <w:ind w:left="2880" w:firstLine="72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1576070" cy="13036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03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21094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2.65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21094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They were easy to grow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 said that raising only cotton harmed the so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It was better if different crops were planted each ye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, 2, 3, 4:</w:t>
      </w:r>
      <w:r>
        <w:rPr>
          <w:sz w:val="36"/>
          <w:szCs w:val="36"/>
        </w:rPr>
        <w:t xml:space="preserve">  The farmers did not want to list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</w:t>
      </w:r>
      <w:r>
        <w:rPr>
          <w:sz w:val="36"/>
          <w:szCs w:val="36"/>
        </w:rPr>
        <w:t xml:space="preserve">:  They were afraid to plant peanuts and sweet potatoes.  They were sure that no one would buy them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But Professor Carver had experimented in his laboratory.  He had found that many things could be made from the sweet potat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</wp:posOffset>
                </wp:positionV>
                <wp:extent cx="1670050" cy="10185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18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258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0.2pt;mso-wrap-distance-left:9.05pt;mso-wrap-distance-right:9.05pt;mso-wrap-distance-top:0pt;mso-wrap-distance-bottom:0pt;margin-top:33.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258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made soap, coffee, and starc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He made more than a hundred things from the sweet potat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And even though people in those days called peanuts “monkey food,” Professor Carver said they were good for people,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Besides, he found that still more things could be made from the peanu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Paper, ink, shaving cream, sauces, linoleum, shampoo, and even milk!  In fact, I made three hundred different products from the peanu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Once, when important guests were expected at Tuskegee, Dr. Carver chose the men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The guests sat around the table and enjoyed a meal of soup, creamed mock chicken, bread, salad, coffee, candy, cake, and ice cream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Scientist 3: </w:t>
      </w:r>
      <w:r>
        <w:rPr>
          <w:sz w:val="36"/>
          <w:szCs w:val="36"/>
        </w:rPr>
        <w:t xml:space="preserve"> Imagine their surprise when they learned that the meal was made entirely from peanut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Slowly, the farmers listened to George Washington Carv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They planted peanuts and sweet potatoes.  Before they knew it these became two of the most important crops in Alabam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Soon the whole country knew about Dr. Carver and great things he was doing.  He was honored by Presidents and other important peop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Every day, his mailbox bulged with letters from farmers and scientists who wanted his adv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was offered great sums of money, which I turned down.  Money was not important to me.  I didn’t even bother to cash many of the checks I receiv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Throughout his life, George Washington Carver asked nothing of others.  He sought only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lived alone and tended to my own needs.  I washed my clothes and patched them, too.  I used the soap I made and ate the food I grew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Dr. Carver was asked to speak in many parts of the world, but he did not leave Tuskegee oft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He had things to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continued to paint.  I worked in my greenhous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and in his laboratory, where he discovered many thin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discovered that dyes could be made from plants, and colors from the Alabama cl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Even when he was over eighty and close to death, Dr. Carver kept work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Night after night, while the rest of the town lay asleep, a light still shone in his windo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The baby born with no hope for the future grew into one of the great scientists of his count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George Washington Carver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with his goodness and devotio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2698750" cy="34747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338201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338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73.6pt;mso-wrap-distance-left:9.05pt;mso-wrap-distance-right:9.05pt;mso-wrap-distance-top:0pt;mso-wrap-distance-bottom:0pt;margin-top:5.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3965" cy="338201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3965" cy="338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lped not only his own peopl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ll: </w:t>
      </w:r>
      <w:r>
        <w:rPr>
          <w:sz w:val="36"/>
          <w:szCs w:val="36"/>
        </w:rPr>
        <w:t xml:space="preserve"> but all peoples of the wor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14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nchantedlearning.com/subjects/plants/pages/peanutplant.s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2:52:00Z</dcterms:created>
  <dc:creator>Missy</dc:creator>
  <dc:description/>
  <cp:keywords/>
  <dc:language>en-US</dc:language>
  <cp:lastModifiedBy>teacher</cp:lastModifiedBy>
  <cp:lastPrinted>2007-12-02T21:22:00Z</cp:lastPrinted>
  <dcterms:modified xsi:type="dcterms:W3CDTF">2010-12-06T02:52:00Z</dcterms:modified>
  <cp:revision>2</cp:revision>
  <dc:subject/>
  <dc:title/>
</cp:coreProperties>
</file>